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ISTING PROGRAM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**** Login ***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!DOCTYPE html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html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head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meta http-equiv="Content-Type" content="text/html; charset=UTF-8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title&gt;Login&lt;/title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&lt;link rel="shortcut icon" type="image/x-icon" href="spk_admin/css/images/pavicon.png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link rel="stylesheet" href="images/assets/css/bootstrap.min.css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link rel="stylesheet" href="images/assets/css/login.css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link rel="stylesheet" href="images/assets/magic/magic.css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head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body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div class="container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text-center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img src="images/assets/img/logo.png" alt="Metis Logo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tab-content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div id="login" class="tab-pane active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form action="proses_login.php" class="form-signin" method="post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p class="muted text-center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Login Terlebih Dahulu Untuk Menggunakan Aplikasi Ini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/p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input type="text" placeholder="Username" name="username" class="input-block-level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input type="password" placeholder="Password" name="password" class="input-block-level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button class="btn btn-large btn-primary btn-block" type="submit"&gt;Sign in&lt;/button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/form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div id="forgot" class="tab-pane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form action="index.html" class="form-signin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p class="muted text-center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Enter your valid e-mail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/p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input type="email" placeholder="mail@domain.com" required="required" class="input-block-level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br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br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button class="btn btn-large btn-danger btn-block" type="submit"&gt;Recover Password&lt;/button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/form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div id="signup" class="tab-pane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form action="index.html" class="form-signin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input type="text" placeholder="username" class="input-block-level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input type="email" placeholder="mail@domain.com" class="input-block-level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input type="password" placeholder="password" class="input-block-level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&lt;button class="btn btn-large btn-success btn-block" type="submit"&gt;Register&lt;/button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/form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div class="text-center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ul class="inline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&lt;li&gt;&lt;a href="index.php" &gt;Kembali&lt;/a&gt;&lt;/li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&lt;/ul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/div&gt; &lt;!-- /container 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script src="//ajax.googleapis.com/ajax/libs/jquery/1.10.1/jquery.min.js"&gt;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script&gt;window.jQuery || document.write('&lt;script src="assets/js/vendor/jquery-1.10.1.min.js"&gt;&lt;\/script&gt;')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script type="text/javascript" src="assets/js/vendor/bootstrap.min.js"&gt;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$('.inline li &gt; a').click(function() {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var activeForm = $(this).attr('href') + ' &gt; form'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//console.log(activeForm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$(activeForm).addClass('magictime swap'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//set timer to 1 seconds, after that, unload the magic animation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setTimeout(function() {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$(activeForm).removeClass('magictime swap'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}, 1000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}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/body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/html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**** Dataset ***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!DOCTYPE html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html lang="en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script type="text/javascript" src="http://ajax.googleapis.com/ajax/libs/jquery/1.7.1/jquery.min.js"&gt;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script src="http://code.highcharts.com/highcharts.js"&gt;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script src="http://code.highcharts.com/modules/exporting.js"&gt;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html xmlns="http://www.w3.org/1999/xhtml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head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&lt;meta charset="utf-8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&lt;meta name="viewport" content="width=device-width, initial-scale=1.0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&lt;title&gt;PROGRAM PREDIKSI&lt;/title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&lt;link rel="stylesheet" href="admin/css/style.css" type="text/css" media="all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&lt;link rel="stylesheet" href="admin/css/tabel.css" type="text/css" media="all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&lt;link rel="stylesheet" href="admin/css/flexslider.css" type="text/css" media="all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&lt;!-- BOOTSTRAP STYLES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&lt;link href="assets/css/bootstrap.css" rel="stylesheet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FONTAWESOME STYLES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&lt;link href="assets/css/font-awesome.css" rel="stylesheet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CUSTOM STYLES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&lt;link href="assets/css/custom.css" rel="stylesheet"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GOOGLE FONTS--&g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link href='http://fonts.googleapis.com/css?family=Open+Sans' rel='stylesheet' type='text/css' /&gt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/head&gt;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&lt;body&gt;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id="wrapper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navbar navbar-inverse navbar-fixed-top"&g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div class="adjust-nav"&gt;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span class="logout-spn" &gt;&lt;table&gt;&lt;tr&gt;&lt;td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>&lt;center&gt;&lt;IMG SRC="assets/img/logo.png" WIDTH="150" HEIGHT="70" BORDER="0" ALT=""&gt;&lt;/td&gt;&lt;td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 xml:space="preserve">&lt;h3&gt;PREDIKSI JUMLAH PASIEN RAWAT INAP DI RUMAH  SAKIT ISLAM GORONTALO&lt;/center&gt;&lt;/h3&gt; &lt;/td&gt;&lt;tr&gt;&lt;/table&gt;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span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/. NAV TOP  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nav class="navbar-default navbar-side" role="navigation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sidebar-collapse"&g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ul class="nav" id="main-menu"&gt;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&lt;li 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a href="pengguna.php" &gt;&lt;i class="fa fa-desktop "&gt;&lt;/i&gt;Home&lt;span class="badge"&gt;&lt;/span&gt;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/li&gt;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a href="dataset.php"&gt;&lt;i class="fa fa-table "&gt;&lt;/i&gt;Plot Data&lt;span class="badge"&gt;&lt;/span&gt;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a href="dif.php"&gt;&lt;i class="fa fa-edit "&gt;&lt;/i&gt;Difrencing Data&lt;span class="badge"&gt;&lt;/span&gt;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&lt;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&lt;a href="grafikafc.php"&gt;&lt;i class="fa fa-edit "&gt;&lt;/i&gt;AUTOCORELASI ACF &lt;span class="badge"&gt;&lt;/span&gt;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&lt;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&lt;a href="grafikpafc.php"&gt;&lt;i class="fa fa-edit "&gt;&lt;/i&gt;AUTOCORELASI  PACF&lt;span class="badge"&gt;&lt;/span&gt;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>&lt;li 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a href="model3.php" &gt;&lt;i class="fa fa-desktop "&gt;&lt;/i&gt;PROSES MA&lt;span class="badge"&gt;&lt;/span&gt;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a href="model.php"&gt;&lt;i class="fa fa-qrcode "&gt;&lt;/i&gt;Evaluation Model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a href="hasil.php"&gt;&lt;i class="fa fa-bar-chart-o"&gt;&lt;/i&gt;Forecasting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/li&gt;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li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a href="INDEX.php"&gt;&lt;i class="fa fa-bar-chart-o"&gt;&lt;/i&gt;LOGOUT&lt;/a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/li&gt; </w:t>
        <w:tab/>
        <w:tab/>
        <w:tab/>
        <w:tab/>
        <w:tab/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na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/. NAV SIDE  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id="page-wrapper" 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id="page-inner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row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col-md-12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center&gt;&lt;h2&gt;PLOTING DATA UNTUK MELIHAT TREN DAN KESTASIONERAN DATA&lt;/h2&gt;&lt;/center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/. ROW  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hr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row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col-lg-8 col-md-12 col-sm-6 col-xs-6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h5&gt;Input Dataset&lt;/h5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form action="perview.import.php" method="POST" enctype="multipart/form-data" name="form1" id="form1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pre&gt;Pilih Data :&lt;br&gt;&lt;input name="csv" type="file" id="csv"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input type="submit" name="UPLOAD" value="UPLOAD" /&gt;&lt;/pre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/form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br /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&lt;h5&gt;&lt;a href="grafik.php"&gt; Grafik Table  Dataset&lt;/a&gt;&lt;/h5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table-responsive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center&gt;  &lt;table class="table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thead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tr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th&gt;&lt;center&gt;No&lt;/center&gt;&lt;/th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th&gt;&lt;center&gt;Periode&lt;/center&gt;&lt;/th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th&gt;&lt;center&gt;Jumlah Pasien&lt;/center&gt;&lt;/th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tr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thead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tbody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tr class="success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?ph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clude "koneksi.php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isi data di training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$sql9 = mysql_query("TRUNCATE TABLE dataset");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$queryTR = mysql_query("SELECT * FROM dataset order by no asc limit 0,10000"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f(!$queryTR){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die( mysql_error() 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}$i=1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hile($rowsTR = mysql_fetch_array($queryTR)){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$no=$rowsTR['no']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$periode=$rowsTR['periode']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$jumlah=$rowsTR['jumlah']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$no=$i++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cho"&lt;tr&gt;&lt;td&gt;&lt;center&gt;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cho ($no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cho"&lt;/center&gt;&lt;/td&gt;&lt;td&gt;&lt;center&gt;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cho ($periode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cho"&lt;/center&gt;&lt;/td&gt;&lt;td&gt;&lt;center&gt;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cho ($jumlah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cho"&lt;/center&gt;&lt;/td&gt;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$query = "INSERT INTO training(no,op,c1,c2,c3,c4) VALUES('$no','$yt','$x1','$x2','$x3','$x4')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$data2y = mysql_query($query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}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?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&lt;?php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clude "koneksi.php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isi data di training1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$sql9 = mysql_query("TRUNCATE TABLE dplot");</w:t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$queryTR = mysql_query("SELECT * FROM dataset order by no asc limit 1,10000"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f(!$queryTR){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die( mysql_error() 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}$i=1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hile($rowsTR = mysql_fetch_array($queryTR)){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$nod=$rowsTR['no']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//$perioded=$rowsTR['periode']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$jumlahd=$rowsTR['jumlah']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$nod=$i++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echo"&lt;tr&gt;&lt;td&gt;&lt;center&gt;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echo ($no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echo"&lt;/center&gt;&lt;/td&gt;&lt;td&gt;&lt;center&gt;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echo ($periode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echo"&lt;/center&gt;&lt;/td&gt;&lt;td&gt;&lt;center&gt;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echo ($jumlah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//echo"&lt;/center&gt;&lt;/td&gt;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$query = "INSERT INTO dplot(no,jumlah) VALUES('$nod','$jumlahd')"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$data2y = mysql_query($query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}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?&gt;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/tr&gt;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table&gt;&lt;center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tbody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table&g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/div&gt;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hr&gt;   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div id="collapseThree" class="panel-collapse collapse"&gt;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panel-body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script src="admin/js/jquery-1.7.2.min.js" type="text/javascript"&gt;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&lt;!--[if lt IE 9]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>&lt;script src="js/modernizr.custom.js"&gt;&lt;/script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&lt;![endif]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/ul&gt;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!-- /. ROW  --&gt;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/. ROW  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/. PAGE WRAPPER  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div class="footer"&gt;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row"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lt;div class="col-lg-12" 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&amp;copy;  2019 Musrin Kasili   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&lt;/div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/div&gt;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/. WRAPPER  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&lt;!-- SCRIPTS -AT THE BOTOM TO REDUCE THE LOAD TIME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&lt;!-- JQUERY SCRIPTS --&gt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&lt;script src="assets/js/jquery-1.10.2.js"&gt;&lt;/script&g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!-- BOOTSTRAP SCRIPTS --&gt;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sz w:val="24"/>
          <w:szCs w:val="24"/>
          <w:u w:val="single"/>
        </w:rPr>
        <w:t>&lt;!-- CUSTOM SCRIPTS --&gt;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&lt;script src="assets/js/custom.js"&gt;&lt;/script&gt;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/body&gt;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0T05:15:00Z</dcterms:created>
  <dc:creator>MUSRIN</dc:creator>
  <dc:description/>
  <cp:keywords/>
  <dc:language>en-US</dc:language>
  <cp:lastModifiedBy>MUSRIN</cp:lastModifiedBy>
  <cp:lastPrinted>2019-04-20T13:36:00Z</cp:lastPrinted>
  <dcterms:modified xsi:type="dcterms:W3CDTF">2019-05-19T03:14:00Z</dcterms:modified>
  <cp:revision>2</cp:revision>
  <dc:subject/>
  <dc:title/>
</cp:coreProperties>
</file>